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 Указатель  напряжения  комбинированный УНК-0,4 двухполюсной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color w:val="000000"/>
          <w:sz w:val="20"/>
          <w:szCs w:val="20"/>
          <w:shd w:fill="FFFFFF" w:val="clear"/>
        </w:rPr>
        <w:t>Указатель напряжения комбинированный УНК-0,4 предназначен для определения наличия или отсутствия напряжения постоянного и переменного тока 12, 25, 50, 110, 220 и 380 В, определения полярности напряжения постоянного тока и фазы сети переменного тока, а также для проверки наличия электрической цепи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 xml:space="preserve">Напряжение индикаци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 xml:space="preserve">не более 12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 xml:space="preserve">Индицируемые значения напряжения постоянного и переменного то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 xml:space="preserve">12, 25, 50, 110, 220 и 380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 xml:space="preserve">частота переменного то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>Гц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>45-6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>определение полярности напряжения постоянного 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>световая и звуковая сигнализация наличия напря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 xml:space="preserve">определение наличия электрической цепи сопротивлением до 20 кО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 xml:space="preserve">Время сохранения заряда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>не менее 12 час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>Время непрерывной работы после одной заряд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>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00000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 xml:space="preserve">не менее 60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 xml:space="preserve">Габаритные размеры указателя без соединительного провод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 xml:space="preserve">не превышают 230х55х40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>Длина неизолированной части контактов-наконеч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 xml:space="preserve">не более 7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 xml:space="preserve">Длина соединительного провод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>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 xml:space="preserve">не менее 1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26670</wp:posOffset>
                  </wp:positionV>
                  <wp:extent cx="951230" cy="996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ind w:first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42:00Z</dcterms:created>
  <dc:creator>VAD</dc:creator>
  <dc:description/>
  <dc:language>en-US</dc:language>
  <cp:lastModifiedBy>Борисова Серафима Геннадьевна</cp:lastModifiedBy>
  <cp:lastPrinted>2020-10-08T11:00:00Z</cp:lastPrinted>
  <dcterms:modified xsi:type="dcterms:W3CDTF">2020-10-08T08:03:00Z</dcterms:modified>
  <cp:revision>3</cp:revision>
  <dc:subject/>
  <dc:title>ОПРОСНЫЙ ЛИСТ №______</dc:title>
</cp:coreProperties>
</file>